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705933137"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60387109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81861652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37623364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81743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35086750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6448529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10935978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4818843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45685117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3612986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83145493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0996419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764823766"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9916089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5080805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58205327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8619658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2905282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8343556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8846140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