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752836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2449122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186174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319854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399186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383672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06654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63340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678338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707131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20926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544224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641542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100463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649731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748087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71173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299336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26486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735103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642236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35052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47894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019352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488188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608400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