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URO DESTRUCT - TYPEDIFFERENT - END USER LICENSCE AGREE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ro destruct free fonts are free to use in all your desig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ercial or non commercia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ile they are free, they are not in the public domai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remain in the exclusive property of buro destruct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he free and non free buro destruct-fonts  may not be redistributed in any wa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they may not be resold, distributed commercially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y may not be made available for download)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out the written permission of buro destruc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ro destruct shall, in no event, be liable for any damages arising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ut of the usage of buro destruct-fon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 like to see what you are doing with our font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her donations are welco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you wanna mention us in your credits of the artwork please e-mail us firs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dfonts@bermuda.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nk you for visiting typedifferent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ro destruct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sserwerkgasse 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-3011 ber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witzerlan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x:++41 (0)31 312 63 0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burodestruct.ne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typedifferent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42:00Z</dcterms:created>
  <dc:creator>Letec AG</dc:creator>
  <dc:description/>
  <dc:language>en-US</dc:language>
  <cp:lastModifiedBy>Letec AG</cp:lastModifiedBy>
  <dcterms:modified xsi:type="dcterms:W3CDTF">2001-07-11T15:02:00Z</dcterms:modified>
  <cp:revision>3</cp:revision>
  <dc:subject/>
  <dc:title>BURO DESTRUCT - TYPEDIFFERENT - END USER LICENSCE AGREEMENT</dc:title>
</cp:coreProperties>
</file>