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01758110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3447778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0448897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2659873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226535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200054190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59061056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2713298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4605247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884737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8347833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6805361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12737349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7643813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55424214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172497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5864313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89669380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4327889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65426576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512156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832985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5483829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9411384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802538417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772599617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