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6009900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78259767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5982937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74932841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16983352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9926259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1565643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65770390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33034263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45913855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3789329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75508916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96061404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8180659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2301809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4496332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743139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264568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53780082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6537199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5835747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56357693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8968736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9744036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984692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26728460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