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2762245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64645927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801237861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430837785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9190222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859793613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84917380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2022563396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454204279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780440727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2025637591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584232997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643405017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496571841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34803527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70884334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374459384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31178203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58339440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38227562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136681788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818941443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083326203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52925560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497504672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92253021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