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91386100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3022299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7660932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034338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653479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65429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589831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084387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0314158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1006723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3586208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546730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31855710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74590032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7479687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34734257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42388115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79470630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48122283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99302467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633520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402997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431586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426754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3954657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91477263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